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361571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before="0" w:after="0"/>
        <w:ind w:right="3259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перейменування комунального підприємства «Обласне архітектурно-планувальне бюро» Миколаївської обласної ради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ект рішення потребує термінового погодження профільного заступника голови облдержадміністрації, департаменту економічного розвитку та регіональної політики облдержадміністрації, юридичного відділу виконавчого апарату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28:00Z</dcterms:created>
  <dc:creator>TS</dc:creator>
  <dc:description/>
  <cp:keywords/>
  <dc:language>en-US</dc:language>
  <cp:lastModifiedBy>tob</cp:lastModifiedBy>
  <cp:lastPrinted>2017-04-19T17:33:00Z</cp:lastPrinted>
  <dcterms:modified xsi:type="dcterms:W3CDTF">2017-04-20T13:01:00Z</dcterms:modified>
  <cp:revision>5</cp:revision>
  <dc:subject/>
  <dc:title/>
</cp:coreProperties>
</file>